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_____________ № 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143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ыс. 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6"/>
        <w:gridCol w:w="430"/>
        <w:gridCol w:w="531"/>
        <w:gridCol w:w="860"/>
        <w:gridCol w:w="576"/>
        <w:gridCol w:w="1399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 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гр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в области средств массовой информ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действующие в сфере строи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и территории города Рубцовск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молодежной политики в городе Рубцовске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2 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2 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Патриотическое воспитание граждан Российской Федерации» в рамках национального проекта «Образование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адр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 и оздоровле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укрепление материально-технической базы муниципальных загородных лагерей отдыха и оздоровления детей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ой программы за счет дотации, полученной согласно протокола по расплоряжению от 28.09.2023 № 3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ой программы за счет дотации, полученной согласно протокола по расплоряжению от 01.12.2023 № 4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униципального жил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родского электрического тра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 от 16.11.2012 №  402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 № 402)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и дорог общего пользования местного значения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личного освещения города Рубцовс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зеленения территории города Рубцовс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гребения  и похоронного 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 и "Вечного огн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города Рубцовс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портивных клубов в городе Рубцовске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 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 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слуг культурно-досугов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 и рабо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льготы на услуги бани пенсионерам по возрасту, малоимущим семьям  и малоимущим одиноко проживающим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, твердое топли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 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 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в рамках адресной инвестиционной программы муниципального образования город Рубцовск на капитальный ремонт канализационных коллекторов от ул. Тракторной до ул. Алтайской по ул. Светлова в г. Рубцовске за счет средств специального казначейского кредита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 "ДК "Тракторостроитель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Энергосбржение и повышение энергетической эффективности организаций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населения города Рубцовска горячим водоснабжением надлежащего качества (температуры) 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ой программы, за счет дотации, полученной согласно протоколу от 20.11.2023 № 4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 7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 7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ощрение муниципальных образований 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граждан -участников муниципальной программы "Формирование современной городской среды на территории муниципального образования город Рубцовск Алтайского кра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9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3 2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сфере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9 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9 1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45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74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7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71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56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(дополнительное пенсионное обеспечение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9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приемному родит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ов и содержание безнадзорных животны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расходы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л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92 5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61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31 0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Д.З. Фельд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28:00Z</dcterms:created>
  <dc:creator>Васильченко ТВ</dc:creator>
  <dc:description/>
  <cp:keywords/>
  <dc:language>en-US</dc:language>
  <cp:lastModifiedBy>Васильченко ТВ</cp:lastModifiedBy>
  <cp:lastPrinted>2023-12-05T16:17:00Z</cp:lastPrinted>
  <dcterms:modified xsi:type="dcterms:W3CDTF">2023-12-05T09:21:00Z</dcterms:modified>
  <cp:revision>9</cp:revision>
  <dc:subject/>
  <dc:title>ПРИЛОЖЕНИЕ №7</dc:title>
</cp:coreProperties>
</file>