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_____________ № 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бюджета муниципа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552"/>
        <w:gridCol w:w="416"/>
        <w:gridCol w:w="461"/>
        <w:gridCol w:w="416"/>
        <w:gridCol w:w="394"/>
        <w:gridCol w:w="472"/>
        <w:gridCol w:w="753"/>
        <w:gridCol w:w="516"/>
        <w:gridCol w:w="1092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2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2 9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2 9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Профилактика преступлений и иных правонарушени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культуры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дополнительного образования в области культуры и искус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олодежной политики в городе Рубцовск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культуры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культурно-досугов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и качества музейных услуг и раб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и качества услуг и работ в сфере библиотечного дел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сохранения и развития исполнительских искусств и поддержки театрального дел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Комплексные меры противодействия злоупотреблению наркотиками и их незаконному обороту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тиводействие экстремизму и идеологии терроризма на территории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культуры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временных условий для реализации программных мероприятий, работы учреждений культуры, качественного предоставления населению города услуг сферы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Энергосбережение и повышение энергетической эффективности организаций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Обеспечение жильем или улучшение жилищных условий молодых семе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5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5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 и спорта в городе Рубцовск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физической культуры и массового спорта, формирование здорового образа жизни у населения города Рубцовска»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портивных клубов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спор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 и спорта в городе Рубцовск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подготовки спортивного резерва и спорта высших достижени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спортивных шко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97 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4 1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13 20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3 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 1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9 17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 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 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 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 0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 0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7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7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9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9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9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9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45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7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744,3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7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713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4 0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4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4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4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4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4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проект «Патриотическое воспитание граждан Российской Федерации» в рамках национального проекта «Образование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Алтай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за счет федеральн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56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6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6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6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6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6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6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адр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4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4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летнего отдыха и оздоровления детей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 укрепление материально-технической базы муниципальных загородных лагерей отдыха и оздоровления детей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устойчивого функционирования и развития системы образования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7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7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7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7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Энергосбережение и повышение энергетической эффективности организаций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платы, взимаемой с родителей (законных представителей) за присмотр и уход за ребенком в образовательных организациях Алтайского края, реализующих образовательную программу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9,4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6,6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72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приемному родител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 3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 3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8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8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8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8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Информатизация Администраци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по делам гражданской обороны и чрезвычайным ситуациям города Рубцовска Алтай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3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3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8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8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Энергосбережение и повышение энергетической эффективности организаций города Рубцовск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Обеспечение безопасности жизнедеятельности населения и территори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7 8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9 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892,4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 7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9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9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9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9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9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9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9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9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административных комисс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безопасности дорожного движения в городе Рубцовск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Профилактика преступлений и иных правонарушени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 9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 9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26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4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Создание условий для организации транспортного обслуживания населения в городе Рубцовске 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родского электрического транспор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 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 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дорожного хозяйства и благоустройств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 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 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 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 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от 16.11.2012 № 402 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 павильонов  и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РФ от 16.11.2012 № 402) за счет средств дорожн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и дорог общего пользования местного значения за счет средств дорожн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градостроительства в городе Рубцовск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Поддержка и развитие малого и среднего предпринимательств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организаций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Информатизация Администрации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Управление муниципальным имуществом и земельными участкам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9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9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ой программы, за счет дотации, полученной согласно протоколу от 20.11.2023 № 4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4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4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4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4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4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2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2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Капитальный ремонт многоквартирных жилых домов во исполнение судебных решени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ой программы за счет дотации, полученной согласно протоколу по распоряжению от 28.09.2023 № 33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3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3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3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ой программы за счет дотации, полученной согласно протоколу по распоряжению от 01.12.2023 № 4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4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4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4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емонт (реконструкция) объектов муниципального жилищного фонд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компенсационные выплаты гражданам за наем (аренду) жилого помещения в связи с признанием жилого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муниципального жил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населения города Рубцовска горячим водоснабжением надлежащего качества (температуры) 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кращение аварийного жилищного фонда (блокированной застройки) на территории муниципального образования город Рубцовск Алтай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дорожного хозяйства и благоустройств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личного освещения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озеленения территории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гребения  и похоронного дел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фонтанов и "Вечного огн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бращения с безнадзорными животными, утилизация трупов животных и птиц с муниципальных территор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лагоустройства территории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Противодействие экстремизма и идеологии терроризма на территори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4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7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(дополнительное пенсионное обеспечени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3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7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Социальная поддержка граждан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в виде льготы на услуги бани пенсионерам по возрасту, малоимущим семьям  и малоимущим одиноко проживающим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ля малоимущих граждан мероприятий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гражданам, попавшим в трудную жизненную ситуац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полнительных мер социальной поддержки в целях соблюдения предельных (максимальных) индексов изменения размера вносимой гражданами платы за коммунальные услуги, твердое топли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-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7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граждан, уволенных </w:t>
              <w:br/>
              <w:t xml:space="preserve">с военной службы (службы), и приравненных </w:t>
              <w:br/>
              <w:t>к ним лиц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7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3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3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3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181-ФЗ "О социальной защите инвалидов в Российской Федераци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4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4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4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ыплаты лицам, удостоенным звания "Почетный гражданин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в области средств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 - счётная палата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капитального строительства"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4 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4 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строи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 0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 0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канализационных коллекторов от ул.Тракторной до ул.Алтайской по ул.Светлова в г.Рубцовске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7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7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7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7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7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Формирование современной городской среды на территории муниципального образования город Рубцовск Алтайского края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7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7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отдельных мероприятий программ формирования современной городской сре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оощрение муниципальных образований - 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граждан -участников муниципальной программы "Формирование современной городской среды на территории муниципального образования город Рубцовск Алтай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расходы в рамках муниципальной программы "Формирование современной городской среды на территории муниципального образования город Рубцовск Алтайского края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здания МБУ "ДК "Тракторостроитель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9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9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9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цовский городской Совет депутатов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0" w:righ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92 5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61 4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31 092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С.П. Черноиван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 xml:space="preserve">       Д.З. Фельдман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3:23:00Z</dcterms:created>
  <dc:creator>Васильченко ТВ</dc:creator>
  <dc:description/>
  <cp:keywords/>
  <dc:language>en-US</dc:language>
  <cp:lastModifiedBy>Васильченко ТВ</cp:lastModifiedBy>
  <cp:lastPrinted>2023-12-05T16:22:00Z</cp:lastPrinted>
  <dcterms:modified xsi:type="dcterms:W3CDTF">2023-12-05T10:06:00Z</dcterms:modified>
  <cp:revision>11</cp:revision>
  <dc:subject/>
  <dc:title>ПРИЛОЖЕНИЕ № 6</dc:title>
</cp:coreProperties>
</file>