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_____________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униципальным программам и непрограммным направлениям деятельности), группам (группам и подгруппам) видов расходов классификации расходов бюджетов муниципального образования город Рубцовск Алтайского края на 2025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80" w:right="-143"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ыс. </w:t>
      </w:r>
      <w:r>
        <w:rPr/>
        <w:t>рублей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425"/>
        <w:gridCol w:w="283"/>
        <w:gridCol w:w="426"/>
        <w:gridCol w:w="567"/>
        <w:gridCol w:w="425"/>
        <w:gridCol w:w="850"/>
        <w:gridCol w:w="851"/>
        <w:gridCol w:w="850"/>
        <w:gridCol w:w="851"/>
        <w:gridCol w:w="850"/>
        <w:gridCol w:w="851"/>
      </w:tblGrid>
      <w:tr>
        <w:trPr>
          <w:trHeight w:val="23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2025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2026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полномоч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е полномоч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полномо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е полномочия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6 1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 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8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7 0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 8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216,6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 3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 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 8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 8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5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5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 0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 0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2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216,6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ление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 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 3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7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7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3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3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7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7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7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7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в области средств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, действующие в сфере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Повышение безопасности дорожного движения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Профилактика преступлений и иных правонарушений в городе Рубцовск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беспечение безопасности жизнедеятельности населения и территории города Рубцовс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Обеспечение жильем или улучшение жилищных условий молодых семей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Развитие молодежной политики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мии и гра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Развитие градостроительства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6 9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6 9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 9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 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 3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 3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 9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 9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5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5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 3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 3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 5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 5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 3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 3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5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5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 7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 7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9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9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6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6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"Развитие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 2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 2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 3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 3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6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7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7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0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0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0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есплатного горячего питанияо 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3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8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8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3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8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8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3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8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8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проект «Патриотическое воспитание граждан Российской Федерации» в рамках национального проекта «Образова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дополните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Кадр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5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5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6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6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4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4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4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летнего отдыха и оздоровле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3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3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3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"Обеспечение устойчивого функционирования и развития системы образования города Рубцовс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4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4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4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4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06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06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06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Капитальный ремонт многоквартирных жилых домов во исполнение судебных решений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Ремонт (реконструкция) объектов муниципального жилищного фонда в городе Рубцовск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компенсационные выплаты гражданам за наем (аренду) жилого помещения в связи с признанием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муниципального жил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Создание условий для организации транспортного обслуживания населения в городе Рубцовске 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 0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 0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7 0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7 0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 0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 0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 0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 0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от 16.11.2012 № 40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 № 402) за счет средств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9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9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8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8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9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9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8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8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9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9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8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8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1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1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1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уличного освещения город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 озеленения территории город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гребения  и похоронного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фонтанов и вечного ог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бращения с безнадзорными животными, утилизация трупов животных и птиц с муниципальны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лагоустройства территории города Рубцов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Развитие физической культуры и спорта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 0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 0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азвитие физической культуры и массового спорта, формирование здорового образа жизни у населения города Рубцов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мии и гра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"Развитие системы подготовки спортивного резерва и спорта высших достижений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"Развитие спортивных клубов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Противодействие экстремизму и идеологии терроризма на территории города Рубцовска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Поддержка и развитие малого и среднего предпринимательства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0 2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0 2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2 2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2 2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истемы дополнительного образования в области культуры и искус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5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5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5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5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5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5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 услуг культурно-досугов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доступности и качества музейных услуг и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доступности и качества услуг и работ в сфере библиотечного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сохранения и развития исполнительских искусств и поддержки театрального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8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8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8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8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8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8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современных условий для реализации программных мероприятий, работы учреждений культуры, качественного предоставления населению города услуг сферы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6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6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9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9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мии и гра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Социальная поддержка граждан города Рубцовска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в виде льготы на услуги бани пенсионерам по возрасту, малоимущим семьям  и малоимущим одиноко проживающим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ля малоимущих граждан мероприятий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гражданам, попавшим в трудную жизненную ситуац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2 1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2 1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 0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 0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в рамках адресной инвестиционной программы муниципального образования город Рубцовск на капитальный ремонт муниципальных учреждений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7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7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7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0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0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7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7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7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0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0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7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7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7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0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0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в рамках адресной инвестиционной программы муниципального образования город Рубцовск на капитальный ремонт здания МБУ "ДК "Тракторостроитель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4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5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5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4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5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5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4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5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5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6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6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беспечение населения города Рубцовска горячим водоснабжением надлежащего качества (температуры)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Информатизация Администрации города Рубцовска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Управление муниципальным имуществом и земельными участками города Рубцовс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2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2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Сокращение аварийного жилищного фонда (блокированной застройки) на территории муниципального образования город Рубцовск Алтай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жильем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2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18 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4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3" w:right="-45" w:hanging="119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13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" w:right="-45" w:hanging="119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18 7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5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" w:right="-2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13 20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сфере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9 1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3" w:right="-45" w:hanging="1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9 1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3" w:right="-45" w:hanging="1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9 1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" w:right="-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9 179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6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4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4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4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45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7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7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7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744,3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7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7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7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713,7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5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5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5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569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сфере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 5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 5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латы к пенсиям (дополнительное пенсионное обеспеч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ыплаты лицам, удостоенным звания "Почетный гражданин города Рубцовс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99,4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96,6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7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725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аграждение приемному родит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тлов и содержание животных без владель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ые расходы органов 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 1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 1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4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4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4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4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2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2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9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9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6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6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4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4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4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4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4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4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4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4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2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2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6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6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132 1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709 1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22 9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118 2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94 8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3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23 396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С.П. Черноив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       Д.З. Фельдм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850" w:gutter="0" w:header="708" w:top="1134" w:footer="0" w:bottom="1134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LineNumbering">
    <w:name w:val="Line Number"/>
    <w:basedOn w:val="Style14"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54:00Z</dcterms:created>
  <dc:creator>Васильченко ТВ</dc:creator>
  <dc:description/>
  <cp:keywords/>
  <dc:language>en-US</dc:language>
  <cp:lastModifiedBy>FK0077</cp:lastModifiedBy>
  <cp:lastPrinted>2023-12-05T15:20:00Z</cp:lastPrinted>
  <dcterms:modified xsi:type="dcterms:W3CDTF">2023-12-05T08:21:00Z</dcterms:modified>
  <cp:revision>12</cp:revision>
  <dc:subject/>
  <dc:title>ПРИЛОЖЕНИЕ №7</dc:title>
</cp:coreProperties>
</file>